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>بسم الله الرحمن الرحیم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 xml:space="preserve">سوالات آزمون پایان ترم صرف </w:t>
      </w:r>
      <w:r>
        <w:rPr>
          <w:rFonts w:cs="Arial" w:ascii="Arial" w:hAnsi="Arial"/>
          <w:color w:val="0000FF"/>
          <w:sz w:val="28"/>
          <w:szCs w:val="28"/>
          <w:lang w:bidi="fa-IR"/>
        </w:rPr>
        <w:t>2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کدام گزینه اسم تفضیل در معنای صفت عالی به کار رفته ا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لفتنة اشد من القت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ن شر الدواب  عند الله الصم البکم </w:t>
      </w:r>
      <w:r>
        <w:rPr>
          <w:rFonts w:cs="Arial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لعسل احلی من التم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ل ما عند الله خیر من اللهو و من التجارة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زن اسم زمان و مکان  کدام گزینه صحیح نی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یعِ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َوعِد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یَجرَ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َجرَی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یَنظـُرُ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َنظـَر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یَعدِن ُ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َعدَن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کدام گزینه اسم زمان و مکان به کار نرفته ا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ئس الشراب و ساءت مرتفقا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لکم فی الارض مستقرٌ و متاع ٌالی حین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لا یمسُه الا المُطهَّرون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جعلنا النهار معاشا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کدام گزینه اسم ممدود به کار نرفته است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اء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ء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شّاء </w:t>
      </w:r>
      <w:r>
        <w:rPr>
          <w:rFonts w:cs="Arial" w:ascii="Arial" w:hAnsi="Arial"/>
          <w:sz w:val="28"/>
          <w:szCs w:val="28"/>
          <w:rtl w:val="true"/>
          <w:lang w:bidi="fa-IR"/>
        </w:rPr>
        <w:t>/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جراء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صحراء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حمراء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باء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ضرّاء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کدام گزینه اسم منقوص به کار نرفته است 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ا علی أنت هادی امتی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ا علی بک یهتدی المهتدون من بعدی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ما انت منذر و لکل قوم هاد ٍ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یا هادیَ المضلیّن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دام گزینه صحیح ا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هم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ُرَیهِم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فتاح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ُفَیتیح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فرزدق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ُرَیزِیق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ندیل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ُنَیدیل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دام گزینه صحیح ا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ن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ُنَید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ین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ُیَین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مر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ُمَیرة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ماء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ُمَیَِّة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دام گزینه صحیح نی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ب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ُوَیب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لم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ُلیما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فت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ُتَیّ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طشان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ُطـَیشان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دام گزینه صحیح نیست 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و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وزیّ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حیّ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َیَویّ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بن عباس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باسیّ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شافع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فاعیّ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ial" w:ascii="Arial" w:hAnsi="Arial"/>
          <w:sz w:val="28"/>
          <w:szCs w:val="28"/>
          <w:lang w:bidi="fa-IR"/>
        </w:rPr>
        <w:t>10</w:t>
      </w:r>
      <w:r>
        <w:rPr>
          <w:rFonts w:cs="Arial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دام گزینه صحیح نی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َ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زیّ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دیَة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دَویّ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حرین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حرینیّ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شعر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=&gt;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َعرَویّ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ial" w:ascii="Arial" w:hAnsi="Arial"/>
          <w:sz w:val="28"/>
          <w:szCs w:val="28"/>
          <w:lang w:bidi="fa-IR"/>
        </w:rPr>
        <w:t>11</w:t>
      </w:r>
      <w:r>
        <w:rPr>
          <w:rFonts w:cs="Arial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دام گزینه صحیح نی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مس ُ صحفٍ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ربعُ و عشرون کتاباً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ثنان و تسعون َ قلماً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لف لیلة ٍ و لیلة ٌ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12</w:t>
      </w:r>
      <w:r>
        <w:rPr>
          <w:rFonts w:cs="Arial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دام گزینه صحیح نی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لیاتٌ خمسةُ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لطالب ُ الثانی عشَرَ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لسمکات ُ الثلاث ُ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لارضونَ السبعُ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1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دام گزینه صحیح است 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احدُ وثلاثونَ قلم ٍ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مسة ُ شموسٍ فی السماءِ العلم ِ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ربعة َ عشَرَ کتاباً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مران ِاثنتان ِ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82"/>
        <w:gridCol w:w="682"/>
        <w:gridCol w:w="6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1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ال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ال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ب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ال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وفق باش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صفایی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8:00:00Z</dcterms:created>
  <dc:creator>laleh</dc:creator>
  <dc:description/>
  <cp:keywords/>
  <dc:language>en-US</dc:language>
  <cp:lastModifiedBy>laleh</cp:lastModifiedBy>
  <dcterms:modified xsi:type="dcterms:W3CDTF">2008-06-29T18:06:00Z</dcterms:modified>
  <cp:revision>24</cp:revision>
  <dc:subject/>
  <dc:title/>
</cp:coreProperties>
</file>